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8405593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0936124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